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Normal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июня  2025 г.</w:t>
        <w:tab/>
        <w:tab/>
        <w:t xml:space="preserve">     </w:t>
      </w:r>
      <w:r>
        <w:rPr/>
        <w:t>с. Тербуны</w:t>
      </w:r>
      <w:r>
        <w:rPr>
          <w:sz w:val="28"/>
          <w:szCs w:val="28"/>
        </w:rPr>
        <w:t xml:space="preserve"> </w:t>
        <w:tab/>
        <w:tab/>
        <w:tab/>
        <w:tab/>
        <w:t>№ 117/499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 лица, обеспечивающего организацию работы территориальной избирательной комиссии Тербунского района по осуществлению закупок товаров, работ, услуг при подготовке и проведении выборов депутатов Совета депутатов Тербу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раздела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а осуществления закупок товаров, работ, услуг территориальной избирательной комиссией Тербунского район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и проведении выборов депутатов Совета депутатов Тербунского муниципального округа Липецкой области Российской Федерации первого созыва 14 сентября 2025 года, утвержденным постановлением территориальной избирательной комиссии Тербунского района от 16 июня 2025 года № 114/471, территориальная избирательная комиссия Тербунс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Ульшину Елену Анатольевну, члена территориальной избирательной комиссии Тербунского района с правом решающего голоса, ответственным лицом, обеспечивающим организацию работы территориальной избирательной комиссии Тербунского района по осуществлению закупок товаров, работ, услуг при подготовке и проведении выборов депутатов Совета депутатов Тербунского муниципального округа Липецкой области Российской Федерации первого созыва 14 сентября 2025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4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С.В. ТКАЧЕ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И.Г. СМИРНОВА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27:00Z</dcterms:created>
  <dc:creator>busharina</dc:creator>
  <dc:description/>
  <cp:keywords/>
  <dc:language>en-US</dc:language>
  <cp:lastModifiedBy>Smirnova</cp:lastModifiedBy>
  <cp:lastPrinted>2025-06-30T15:36:00Z</cp:lastPrinted>
  <dcterms:modified xsi:type="dcterms:W3CDTF">2025-06-30T12:36:00Z</dcterms:modified>
  <cp:revision>4</cp:revision>
  <dc:subject/>
  <dc:title>Образец</dc:title>
</cp:coreProperties>
</file>